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Purchasing of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  <w:t>Portable firefighting pump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RS 40-11/20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HP</cp:lastModifiedBy>
  <cp:lastPrinted>2012-09-24T11:30:00Z</cp:lastPrinted>
  <dcterms:modified xsi:type="dcterms:W3CDTF">2018-09-12T17:21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