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Purchasing of Portable firefighting pump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Zagub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</w:t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HP</cp:lastModifiedBy>
  <cp:lastPrinted>2012-09-24T12:16:00Z</cp:lastPrinted>
  <dcterms:modified xsi:type="dcterms:W3CDTF">2018-09-12T17:22:00Z</dcterms:modified>
  <cp:revision>3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