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150495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agubica, 17.09.2018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</w:rPr>
        <w:t>RORS 40-11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Purchasing of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Portable firefighting pump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lena Pajic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HP</cp:lastModifiedBy>
  <cp:lastPrinted>2012-09-24T12:04:00Z</cp:lastPrinted>
  <dcterms:modified xsi:type="dcterms:W3CDTF">2018-09-12T16:30:00Z</dcterms:modified>
  <cp:revision>2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